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96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96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ind w:right="-96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18895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760"/>
        <w:gridCol w:w="2875"/>
      </w:tblGrid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кумента</w:t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а</w:t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Условные обозначе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авила применения дорожных знак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Форма,размеры дорожной разметк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4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Введение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ерече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6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Линейные график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7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д. Дмитриевка, ул. Трактовая (от трассы Р-255 «Сибирь» до пер.Трактового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8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д. Сухово, ул. Вишневая (от ул. Ботаническая до ул. Пограничная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нформационные знак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0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едомост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0"/>
      <w:outlineLvl w:val="0"/>
    </w:pPr>
    <w:rPr>
      <w:sz w:val="32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43:00Z</dcterms:created>
  <dc:creator>1</dc:creator>
  <dc:description/>
  <cp:keywords/>
  <dc:language>en-US</dc:language>
  <cp:lastModifiedBy>User</cp:lastModifiedBy>
  <cp:lastPrinted>2024-04-24T13:04:00Z</cp:lastPrinted>
  <dcterms:modified xsi:type="dcterms:W3CDTF">2024-04-24T06:04:00Z</dcterms:modified>
  <cp:revision>70</cp:revision>
  <dc:subject/>
  <dc:title>Перечень улиц,  выполненных</dc:title>
</cp:coreProperties>
</file>