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2"/>
        <w:gridCol w:w="10853"/>
      </w:tblGrid>
      <w:tr>
        <w:trPr>
          <w:trHeight w:val="15174" w:hRule="atLeast"/>
        </w:trPr>
        <w:tc>
          <w:tcPr>
            <w:tcW w:w="1085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организации дорожного движения по улицам Кемеровского муниципального округа  разработан на основании договора  № 56 от 24.04.2024г.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ав проекта входят: основная улица сельского поселения (д.Дмитриевка) и местная улица (д.Сухово), ширина  проезжей части составляет от 4,00м до 6,00м  (покрытие асфальтобетон и переходное).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азработан инженерами ООО «Сибдорпроект», по материалам полевых изысканий,  проводившимся в апреле  2024 г., в соответствии с действующими нормативными документам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  <w:tab w:val="left" w:pos="10620" w:leader="none"/>
              </w:tabs>
              <w:spacing w:lineRule="auto" w:line="360"/>
              <w:ind w:left="54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34.13330.2012  Автомобильные дороги. Актуализированная редакция           СНиП 2.05.02-85*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  <w:tab w:val="left" w:pos="10620" w:leader="none"/>
              </w:tabs>
              <w:spacing w:lineRule="auto" w:line="360"/>
              <w:ind w:left="54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2945-2014 Дороги автомобильные общего пользования. Знаки дорожные. Технические требова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  <w:tab w:val="left" w:pos="10620" w:leader="none"/>
              </w:tabs>
              <w:spacing w:lineRule="auto" w:line="360"/>
              <w:ind w:left="54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Р 52289-2019 Технические средства организации движения. Правила применения дорожных знаков, разметки, светофоров, дорожных ограждений и направляющих устройств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  <w:tab w:val="left" w:pos="10620" w:leader="none"/>
              </w:tabs>
              <w:spacing w:lineRule="auto" w:line="360"/>
              <w:ind w:left="54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51256-2018 Разметка дорожная. Классификация. Технические требования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  <w:tab w:val="left" w:pos="10620" w:leader="none"/>
              </w:tabs>
              <w:spacing w:lineRule="auto" w:line="360"/>
              <w:ind w:left="54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2843-2014 Дороги автомобильные общего пользования. Столбики сигнальные дорожные. Технические требова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  <w:tab w:val="left" w:pos="10620" w:leader="none"/>
              </w:tabs>
              <w:spacing w:lineRule="auto" w:line="360"/>
              <w:ind w:left="54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3151-2014 Дороги автомобильные общего пользования. Элементы обустройства. Технические требования. Правила примен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  <w:tab w:val="left" w:pos="10620" w:leader="none"/>
              </w:tabs>
              <w:spacing w:lineRule="auto" w:line="360"/>
              <w:ind w:left="540" w:hanging="360"/>
              <w:jc w:val="both"/>
              <w:rPr/>
            </w:pPr>
            <w:r>
              <w:rPr>
                <w:sz w:val="28"/>
                <w:szCs w:val="28"/>
              </w:rPr>
              <w:t>ГОСТ Р 50597-93 Автомобильные дороги и улицы. Требования к эксплуатационному состоянию, допустимому по условиям обеспечения безопасности дорожного движ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  <w:tab w:val="left" w:pos="10620" w:leader="none"/>
              </w:tabs>
              <w:spacing w:lineRule="auto" w:line="360"/>
              <w:ind w:left="540" w:hanging="360"/>
              <w:jc w:val="both"/>
              <w:rPr/>
            </w:pPr>
            <w:r>
              <w:rPr>
                <w:sz w:val="28"/>
                <w:szCs w:val="28"/>
              </w:rPr>
              <w:t>ГОСТ 32964-2014 Дороги автомобильные общего пользования. Искусственные неровности сборные. Технические требова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  <w:tab w:val="left" w:pos="10620" w:leader="none"/>
              </w:tabs>
              <w:spacing w:lineRule="auto" w:line="360"/>
              <w:ind w:left="54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 42.13330.2016 Градостроительство .Планировка и застройка городских и сельских поселений. Актуализированная редакция СНиП 2.07.01-89*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  <w:tab w:val="left" w:pos="10620" w:leader="none"/>
              </w:tabs>
              <w:spacing w:lineRule="auto" w:line="360"/>
              <w:ind w:left="54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Н 25-86 Минавтодор  РСФСР. Ведомственные строительные нормы. Указания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spacing w:lineRule="auto" w:line="360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беспечению безопасности движения на автомобильных дорогах. </w:t>
            </w:r>
          </w:p>
        </w:tc>
        <w:tc>
          <w:tcPr>
            <w:tcW w:w="1085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  <w:tab w:val="left" w:pos="10620" w:leader="none"/>
              </w:tabs>
              <w:spacing w:lineRule="auto" w:line="360"/>
              <w:ind w:left="54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52.13330.2011  Естественное и искусственное освещение. Актуализированная редакция СНиП 23-05-95*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  <w:tab w:val="left" w:pos="10620" w:leader="none"/>
              </w:tabs>
              <w:spacing w:lineRule="auto" w:line="360"/>
              <w:ind w:left="54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я по применению дорожных знаков. МОСКВА «ТРАНСПОРТ» 1984г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став полевых работ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изуальный осмотр обследуемого участка дорог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ыполнение замеров по улице с помощью датчика пут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Фиксировани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bCs/>
                <w:sz w:val="28"/>
              </w:rPr>
              <w:t>основных геометрических параметров автомобильной дороги: ширина проезжей части с указанием пикетажного положе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искусственных сооружений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осты: местоположение, тип, протяжённость и габариты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рубы: наличие, тип и размер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ценка обустройства и оборудования дороги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орожные знаки – их дислокация, состояние и соответствие нормам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граждения – их конструкция, место расположения, протяжённость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>
                <w:bCs/>
                <w:sz w:val="28"/>
              </w:rPr>
              <w:t>примыкания, пересечения с автомобильными, их тип, местоположение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>
                <w:bCs/>
                <w:sz w:val="28"/>
              </w:rPr>
              <w:t>автобусные остановки и павильоны, площадки для остановки и стоянки автомобилей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став камеральных работ:</w:t>
            </w:r>
          </w:p>
          <w:p>
            <w:pPr>
              <w:pStyle w:val="TextBody"/>
              <w:rPr/>
            </w:pPr>
            <w:r>
              <w:rPr/>
              <w:t>Обработка материалов обследования, проектирование схем дислокации дорожных знаков, разметки, определение местоположения ограждений и направляющих устройств, опор освещения, пешеходных тротуаров и представление их в графическом и табличном виде.</w:t>
            </w:r>
          </w:p>
          <w:p>
            <w:pPr>
              <w:pStyle w:val="Normal"/>
              <w:spacing w:lineRule="auto" w:line="36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хемы дислокации выполнены на листах формата А3. 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spacing w:lineRule="auto" w:line="360"/>
              <w:ind w:firstLine="54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ект организации дорожного движения включён в комплексные схемы дорог   Кемеровского муниципального округ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7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6"/>
      <w:numFmt w:val="decimal"/>
      <w:lvlText w:val="%3.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58:00Z</dcterms:created>
  <dc:creator>Слепухина М.И.</dc:creator>
  <dc:description/>
  <cp:keywords/>
  <dc:language>en-US</dc:language>
  <cp:lastModifiedBy>User</cp:lastModifiedBy>
  <cp:lastPrinted>2024-04-24T11:32:00Z</cp:lastPrinted>
  <dcterms:modified xsi:type="dcterms:W3CDTF">2024-04-24T04:33:00Z</dcterms:modified>
  <cp:revision>160</cp:revision>
  <dc:subject/>
  <dc:title>Введение</dc:title>
</cp:coreProperties>
</file>