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-142" w:firstLine="142"/>
        <w:jc w:val="center"/>
        <w:rPr/>
      </w:pPr>
      <w:r>
        <w:rPr/>
      </w:r>
    </w:p>
    <w:p>
      <w:pPr>
        <w:pStyle w:val="Style6"/>
        <w:ind w:left="-142" w:firstLine="142"/>
        <w:jc w:val="center"/>
        <w:rPr/>
      </w:pPr>
      <w:r>
        <w:rPr/>
        <w:drawing>
          <wp:inline distT="0" distB="0" distL="0" distR="0">
            <wp:extent cx="49149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Style6"/>
        <w:ind w:left="-142" w:firstLine="142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numPr>
          <w:ilvl w:val="0"/>
          <w:numId w:val="0"/>
        </w:numPr>
        <w:ind w:left="-792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ЕМЕРОВСКАЯ ОБЛАСТЬ – КУЗБАСС</w:t>
      </w:r>
    </w:p>
    <w:p>
      <w:pPr>
        <w:pStyle w:val="Heading1"/>
        <w:numPr>
          <w:ilvl w:val="0"/>
          <w:numId w:val="0"/>
        </w:numPr>
        <w:ind w:left="-792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ОВЕТ НАРОДНЫХ ДЕПУТАТОВ</w:t>
      </w:r>
    </w:p>
    <w:p>
      <w:pPr>
        <w:pStyle w:val="Heading1"/>
        <w:numPr>
          <w:ilvl w:val="0"/>
          <w:numId w:val="0"/>
        </w:numPr>
        <w:ind w:left="-792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ЕМЕРОВСКОГО МУНИЦИПАЛЬНОГО ОКРУГА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вого созыва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ССИЯ 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от «___»__________ № _______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емер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народных депутатов Кемеровского муниципального округа от 24.12.2019 № 10 «О бюджете Кемеровского муниципального округа на 2020 год и на </w:t>
      </w:r>
    </w:p>
    <w:p>
      <w:pPr>
        <w:pStyle w:val="Normal"/>
        <w:spacing w:lineRule="atLeast" w:line="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1 и 2022 годов»</w:t>
      </w:r>
    </w:p>
    <w:p>
      <w:pPr>
        <w:pStyle w:val="Normal"/>
        <w:spacing w:lineRule="atLeast" w:line="24"/>
        <w:jc w:val="center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материалы, представленные главой Кемеровского муниципального округа Коляденко М.В. в соответствии с Уставом муниципального образования Кемеровский муниципальный округ Кемеровской области-Кузбасса и Бюджетным кодексом Российской Федерации, Совет народных депутатов Кемеровского муниципального округа</w:t>
      </w:r>
    </w:p>
    <w:p>
      <w:pPr>
        <w:pStyle w:val="Normal"/>
        <w:spacing w:lineRule="atLeast" w:line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Кемеровского муниципального округа от 24.12.2019 № 10 «О бюджете Кемеровского муниципального округа на 2020 год и на плановый период 2021 и 2022 годов» (далее – решение) (газета «Заря» от 25.12.2019 № 52, от 23.01.2020 № 3, от 17.03.2020 № 12, 25.06.2020 № 26, 30.07.2020 № 31, 01.10.2020 № 40) следующие изменения:</w:t>
      </w:r>
    </w:p>
    <w:p>
      <w:pPr>
        <w:pStyle w:val="Normal"/>
        <w:spacing w:lineRule="atLeast" w:line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ункт 1 изложить в следующей редакции: 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емеровского муниципального округа (далее – бюджет округа) на 2020 год и на плановый период 2021 и 2022 годов: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округа на 2020 год: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округа в сумме 2 300 357,9 тыс. рублей, в том числе объем безвозмездных поступлений и поступлений налоговых доходов по дополнительным нормативам отчислений в сумме 1 394 974,4 тыс. рублей;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округа в сумме 2 389 611,9 тыс. рублей;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округа в сумме 89 254 тыс. рублей, или 9,9 процентов от объема доходов бюджета округа на 2020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округа на плановый период 2021 и 2022 годов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округа на 2021 год в сумме 1 795 543,2 тыс. рублей, в том числе объем безвозмездных поступлений и поступлений налоговых доходов по дополнительным нормативам отчислений в сумме 863 410,4 тыс. рублей и на 2022 год в сумме 1 997 574,7 тыс. рублей, в том числе объем безвозмездных поступлений и поступлений налоговых доходов по дополнительным нормативам отчислений в сумме 1 050 320,3 тыс. рублей;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округа на 2021 год в 1 857 350,2 тыс. рублей и на 2022 год  2 058 326,7  тыс. рублей;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округа на 2021 год в сумме 61 807 тыс. рублей, или         6,6 процентов от объема доходов бюджета округа на 2021 год без учета безвозмездных поступлений и поступлений налоговых доходов по дополнительным нормативам отчислений, и на 2022 год в сумме 60 752 тыс. рублей, или 6,4 процентов от объема доходов бюджета округа на 2022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4.4. изложить в следующей редакции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4. Общий объем бюджетных ассигнований, направляемый на реализацию публичных нормативных обязательств на 2020 год в сумме 63659,5 тыс. рублей, на 2021 год в сумме 40235,9 тыс. рублей, на 2022 год в сумме 40235,9 тыс. рублей.»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4.5. изложить в следующей редакции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5. Объем расходов на обслуживание муниципального внутреннего долга Кемеровского муниципального округа на 2020 год в сумме 14287,7 тыс. рублей, на 2021 год в сумме 18644,6 тыс. рублей, на 2022 год в сумме 18585,4 тыс. рублей.»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6. изложить в следующей редакции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размер резервного фонда администрации Кемеровского муниципального округа на 2020 год в сумме 889 тыс. рублей, на 2021 год в сумме 1000 тыс. рублей, на 2022 год в сумме 1000 тыс. рублей.».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7. изложить в следующей редакции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Утвердить объем бюджетных ассигнований муниципального дорожного фонда Кемеровского муниципального округа на 2020 год в сумме 116318,4 тыс. рублей, на 2021 год в сумме 74875 тыс. рублей, на 2022 год в сумме 84931,3 тыс. рублей.»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 8 изложить в следующей редакции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Утвердить общий объем межбюджетных трансфертов на 2020 год и на плановый период 2021 и 2022 годов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, получаемых из областного бюджета на 2020 год в сумме 1249723,9 тыс. рублей, в том числе дотация на выравнивание бюджетной обеспеченности 3508 тыс. рублей; дотация на сбалансированность 140000 тыс. рублей; субвенции 691930,9 тыс. рублей, субсидии 385216,8  тыс. рублей, иные 29068,2 тыс. рублей, на 2021 год в сумме 701110,7 тыс. рублей, в том числе субвенции   606928,1 тыс. рублей, субсидии 52654,7 тыс. рублей, иные 41527,9 тыс. рублей, на 2022 год в сумме 885646,4 тыс. рублей, в том числе субвенции  603111,2 тыс. рублей, субсидии 250771,1 тыс. рублей, иные 27927,9 тыс. рублей»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нкт 10 изложить в следующей редакции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Установить предельный объем муниципального долга Кемеровского муниципального округа на 2020 год в сумме 905383,5 тыс. рублей, на 2021 год в сумме 932132,8 тыс. рублей, на 2022 год в сумме 947254,4 тыс. рублей.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Кемеровского муниципального округа на 1 января 2021 года в сумме 346933,9 тыс. рублей, на 1 января 2022 года в сумме 396004,3 тыс. рублей, на 1 января 2023 года в сумме 387004,2 тыс. рублей.»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ункт 14.1. изложить в следующей редакции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1. Утвердить объем бюджетных ассигнований для предоставления субсидий некоммерческим организациям, не являющимся муниципальными учреждениями, для социальной поддержки детей – сирот и детей, оставшихся без попечения родителей, содержащихся (обучающихся и (или) воспитывающихся) в частных детских домах на территории Кемеровского муниципального округа на 2020 год в сумме 14658,4 тыс. рублей, на 2021 год в сумме 17445 тыс. рублей, на 2022 год в сумме 17445 тыс.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1 к решению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2 к решению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3 к решению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4 к решению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5 к решению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ложение 6 к решению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Приложение 7 к решению изложить в редакции согласно приложению 8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Заря», на официальном сайте Совета народных депутатов Кемеровского муниципального округа в информационно-телекоммуникационной сети «Интернет» и на официальном сайте администрации Кемеров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  исполнением  настоящего  решения   возложить на             Н.Я. Евдокимова - председателя комитета по бюджету, налогам и предпринимательст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Кемер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              В.В. Харланович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      М.В. Коляд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autoSpaceDE w:val="true"/>
      <w:ind w:firstLine="1090"/>
      <w:jc w:val="both"/>
    </w:pPr>
    <w:rPr>
      <w:rFonts w:ascii="Arial" w:hAnsi="Arial" w:cs="Times New Roman"/>
      <w:sz w:val="28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03:00Z</dcterms:created>
  <dc:creator>admin</dc:creator>
  <dc:description/>
  <cp:keywords/>
  <dc:language>en-US</dc:language>
  <cp:lastModifiedBy>bud2</cp:lastModifiedBy>
  <cp:lastPrinted>2020-09-16T14:37:00Z</cp:lastPrinted>
  <dcterms:modified xsi:type="dcterms:W3CDTF">2020-12-21T11:38:00Z</dcterms:modified>
  <cp:revision>295</cp:revision>
  <dc:subject/>
  <dc:title> </dc:title>
</cp:coreProperties>
</file>